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/>
        <w:t xml:space="preserve"> </w:t>
      </w:r>
      <w:r>
        <w:rPr>
          <w:b/>
        </w:rPr>
        <w:t>remontu dróg powiatowych Nr 1 139R relacji Grochowe I - Sarnów w km 0+000 - 5+822 i Nr 1 140R relacji Tuszów - Sarnów - Ostrowy Baranowskie w km 2+010 - 2+900 i w km 6+450 - 7+042 - Etap II w km 2+350 - 5+822 - dr. pow. Nr 1 139R oraz w km 2+010 - 2+900 i w km 6+450 - 7+042 - dr. pow. Nr 1 140R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5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oem</cp:lastModifiedBy>
  <cp:lastPrinted>2004-10-25T17:25:00Z</cp:lastPrinted>
  <dcterms:modified xsi:type="dcterms:W3CDTF">2019-09-09T20:55:00Z</dcterms:modified>
  <cp:revision>41</cp:revision>
  <dc:subject/>
  <dc:title/>
</cp:coreProperties>
</file>